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>
          <w:rFonts w:eastAsia="Tahoma" w:cs="Tahoma" w:ascii="Tahoma" w:hAnsi="Tahoma"/>
          <w:b/>
          <w:color w:val="0000FF"/>
          <w:sz w:val="20"/>
        </w:rPr>
        <w:t xml:space="preserve">  </w:t>
      </w:r>
      <w:r>
        <w:rPr>
          <w:rFonts w:cs="Tahoma" w:ascii="Tahoma" w:hAnsi="Tahoma"/>
          <w:b/>
          <w:color w:val="0000FF"/>
          <w:sz w:val="20"/>
        </w:rPr>
        <w:t>REGIONE CALABRIA</w:t>
      </w:r>
    </w:p>
    <w:p>
      <w:pPr>
        <w:pStyle w:val="Heading2"/>
        <w:spacing w:before="0" w:after="0"/>
        <w:rPr/>
      </w:pPr>
      <w:bookmarkStart w:id="0" w:name="__RefHeading__6120_245833044"/>
      <w:bookmarkEnd w:id="0"/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418590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lang w:val="zxx"/>
        </w:rPr>
        <w:t>-------------</w:t>
      </w:r>
      <w:r>
        <w:rPr>
          <w:rFonts w:cs="Tahoma" w:ascii="Tahoma" w:hAnsi="Tahoma"/>
          <w:color w:val="0000FF"/>
          <w:sz w:val="20"/>
        </w:rPr>
        <w:t>SERVIZIO INGEGNERIA CLINICA</w:t>
      </w:r>
      <w:r>
        <w:rPr>
          <w:rFonts w:cs="Tahoma" w:ascii="Tahoma" w:hAnsi="Tahoma"/>
          <w:sz w:val="20"/>
          <w:lang w:val="zxx"/>
        </w:rPr>
        <w:t>-----------------------------©®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Resp.le Dott. Ing. Giuseppe Cutrì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el. e Fax 0962.9243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giuseppe.cutri@libero.it</w:t>
        </w:r>
      </w:hyperlink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it-IT"/>
        </w:rPr>
        <w:t>Allegato 2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it-IT"/>
        </w:rPr>
        <w:t>Elenco delle apparecchiature elettromedicali e biomediche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it-IT"/>
        </w:rPr>
        <w:t>Servizio integrato di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it-IT"/>
        </w:rPr>
        <w:t>GESTIONE E MANUTENZIONE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it-IT"/>
        </w:rPr>
        <w:t>delle apparecchiature elettromedicali e biomediche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it-IT"/>
        </w:rPr>
        <w:t>dell’A.S.P. di Crotone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ind w:left="5664" w:firstLine="70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U.O. Ingegneria Clinic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2942"/>
        <w:gridCol w:w="1936"/>
        <w:gridCol w:w="2011"/>
        <w:gridCol w:w="474"/>
      </w:tblGrid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REPAR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escrizion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enomin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escrizion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strutto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Modello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ULIAN                             ANJU-00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ANAR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6015 T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MQA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QUETTE MEDICAL SYSTEMS INC HELL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MQA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CHTOLD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OMOPHARE D 650                  CD 650-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LEVATORE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MRAD 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LLEYLAB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CE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PER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 SHIELD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SUSCITAIR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 DA TRASPOR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 SHIELD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ETTE TI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PER VENTIL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MAC ULTI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REGOLAZIONE CORPOREA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LLINCKRODT MEDICAL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700 WARM TOUC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PER VENTIL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MAC ULTI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PER VENTIL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MAC ULTI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5 AD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5 AD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MOS MEDIZINTECHNIK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CORD RECEPT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SYS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A COMPREHENSI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PER VENTIL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MAC ULTI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UNE SRL APPARECCHIATURE ELETTROME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TESTALET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VNC 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 CU8 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SOL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NDALL HEALTHCA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DYNE                           159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OSITE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5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SYS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A COMPREHENSI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 CU8 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VNC 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YSIO CONTRO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PAK 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 CU8 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VNC 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AR MEDICAL SYSTEM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AR 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PH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 SPOL SR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GS2411-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PH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AR MEDICAL SYSTEM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AR 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 SPOL SR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GS2411-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ANTIDECUBI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UNTLEIGH HEALTHCARE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MBUS I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ANTIDECUBI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UNTLEIGH HEALTHCARE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MBUS I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ANTIDECUBI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UNTLEIGH HEALTHCARE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MBUS I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 CU8 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VNC 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ANTIDECUBI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UNTLEIGH HEALTHCARE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MBUS I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SOL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NDALL HEALTHCA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DYNE                           159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RITAN BENNET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840 VENTILATOR SYST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20M2 MDE                       480.01002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506 3 CCD ENDOCAM                 500.5506.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131 AUTO LP                       500.5131.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28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T S 305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CK W                             10066R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LEVATORE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MRAD 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50 01 C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CHTOLD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OMOPHARE D 650                  CD 650-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PURITAN BENNET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Z KARL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LOGEN 250 2 TWIN 201132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WISTA SP 107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5 AVAN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CLAV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COS IMPIANTI GROUP SP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S 31 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ALDMANN LICHTTECHNIK HERBERT WALD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LUX 35 HX                        10157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ENCEFAL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ECT 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5 AD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5 AD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LEVATORE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MRAD 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N5 MDE                       480.0100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CHTOLD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OMOPHARE D 650                  CD 650-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50 01 C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LLEYLAB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GASURE 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OWA ELECTRONIC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C 300                            900-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O PER LA COAGULAZIONE AD ARGON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OWA ELECTRONIC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C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ICA BATTERI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110.26A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SERI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LOT ANEASTHESIA 2                0163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PURITAN BENNET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TRE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PURITAN BENNET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TRE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UMO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 312 TERUFUSI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K 4                              02503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TA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H 150 PC                          780LH-150P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W 1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SURATORE GITTATA CARDIA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ION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CCO                              PC8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SURATORE GITTATA CARDIA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DWARDS LIFESCIENCE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GILAN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SURATORE GITTATA CARDIA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D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IDCO PLUS MONITOR                 CM1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ASANALIZZ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METER MEDICAL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L 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OX / BIO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ARTAIR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RD PRODUCT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5812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INA HOM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ESSIONE POSITIVA CONTINU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M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VE PA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ANUSS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ZA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REGOLAZIONE CORPORE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LLINCKRODT MEDICAL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ARMTOUCH 5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LT 30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LT 30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GRAF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MS CORPORATIO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BILGRAPH 305 H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ANIMAZIO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ENCEFAL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HON KOHDE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310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KOS MEFAR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03 HAEMATOCRIT CENTRIFUGETT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IRUBIN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S DIGITAL AND ANALOGIC SYSTEMS S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O BI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ASANALIZZ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VA BIO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T PROFILE PHOX PLUS             4000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TERAPIA PEDIATR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ELA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8 3012 BILIBED                   038 30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TERAPIA PEDIATR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VR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CIATO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AL SERVICE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1MV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PURITAN BENNET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SERI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SCOP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OEC 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RKSTATI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PER PAZIENTE PER APPARECCHI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MEDICAL TECHNOLOGY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T 160 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5 AVAN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O 9500 MD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96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CHTOLD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OMOPHARE D 650                  CD 650-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D ELECTRO 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CTRO PHYSIOLOG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GAS TOSSIC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MRAD 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D 200+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 4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JET 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SCAN S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SCAN S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 VASCOLARE CARDIA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TRONIK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HS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SCAN S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ICA BATTERI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TRONIK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664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FORMATORE D'ISOLAMEN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D ELECTRO 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 SISTEM 2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7720 ENDO ILLUMINATION 250 WATT MWP77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THICON ENDO SURGERY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 2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 MI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 ASKIR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CAP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NEN + LOWENSTE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ON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 MI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 ASKIR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 MI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 ASKIR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MID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HER &amp; PAYKEL HEALTHCA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R 850 ALU                         MR850AL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DR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US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US 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US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US 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ASCOP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I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 MI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 ASKIR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NEN + LOWENSTE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ON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MID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HER &amp; PAYKEL HEALTHCA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R 850 ALU                         MR850AL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 MI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 ASKIR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CIATO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CAP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ASCOP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I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PORT MEDICAL INSTRUMENT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 150 BREEZ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MID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HER &amp; PAYKEL HEALTHCA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R 7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UNZIONALITA' CEREBRAL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M 2                              M108754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A FREQU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PHAN F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 120 MOBI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KOS MEFAR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KOS MEFAR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KERS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RICE NEONATALE DA TRASPOR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 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CIATO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SOL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KOS MEFAR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BUL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AR MEDICAL SYSTEM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AR CUB 750 V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MID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HER &amp; PAYKEL HEALTHCA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R 850 ALU                         MR850AL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BAS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 660 A CV XARI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D895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LZE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S MD3000 E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 8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US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28 X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TERAPIA PEDIATR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VR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BYLOG 8000 S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MID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HER &amp; PAYKEL HEALTHCA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R 7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GRAF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LARDON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LEIDON SH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ELCH ALLY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8624 EXAM LIGHT II                4862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PRESS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METER INSTRUMEN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DYNE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SCOP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OEC 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4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20M2 MDE                       480.01002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7720 X1 XENON 100 WATT AUTOMATIC WP7720 X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7736 W ENDO DIGI VIEW 3 CCD      WP7736 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UFFLATORE DI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7070 CMF THERME PNEU COMPUTER    WP7070 CM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O 3500 MD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O 9500 MD                        OFT 7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9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MQ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IETTORE ANGIOGRAF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LLINCKRODT MEDICAL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AGMC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RRIG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1608 A MULTIPURATOR BIOTHERM     WP1608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TOM SU 1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GRAF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A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YMOBIL M 32                     TM85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BAS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ST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F 4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A OTTOMET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5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FTALM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HIN NIPPON COMMERCE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HIN NIPPON COMMERCE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 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PER SCHIA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LS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NOFARM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TCFT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AG STREI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F 51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990                             SL 9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METRO OTTICO COMPUTERIZZ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OMED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00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1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COAGULATORE LAS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QUANTEL MEDICAL BV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RIDI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AI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ASTEMA OPHTHALMIC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6 SC                              96 S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MSUNG ELEC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NCMASTER 213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UORANG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DELBERG ENGINEERING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RA2 F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ODA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400 DIGIT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O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P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FORMATORE D'ISOLAMEN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METECH 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PS 1400R3 8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 CIRO &amp; C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FO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SALD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EFFE ITALI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F 450 B                           3592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ET ITALI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3 ENDOCAVITARIO CARRELLA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ET ITALI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3 ENDOCAVITARIO CARRELLA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 CIRO &amp; C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FO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OTOM ICC 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CHTOLD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SCB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SCOP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DGE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QUETTE MEDICAL SYSTEMS INC HELL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LAR 8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015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ULIAN                             ANJU-00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FTALM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NE OPTOTECHNI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EN 20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OMED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OFTAL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VI BIOVISION INTERNATION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SCAN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 1717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FORMATORE D'ISOLAMEN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LE TECHNOLOGY CORPORATION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IT 6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6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5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SON ITALI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YLUS C4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AG STREI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00 BQ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MSUNG ELEC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0 V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MOGRAFO A COERENZA OT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RATUS OCT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OFTALM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FRACTION UNI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LUTAZIONE FUNZIONALE VISIV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6 LAMPADA DI WORTH              423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OTOSMAR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PER SCHIA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LS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MOGRAFO A COERENZA OT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DELBERG ENGINEERING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XG 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O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P 1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7U790T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CE ELETTRON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LC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O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X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FACCIA PC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DELBERG ENGINEERING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 2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FACCIA PC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7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OC APPLIED OPTRONIC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G1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GNETIC RESONANCE EQUIPMENT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G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VISIONE PERIFE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ZEAG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TOPUS 101                        4-0600-0100A/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T 7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377X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P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SKJE 845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MOTORIZZATO PER CHIRURGIA ORTOPED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VATEC HALL SURG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3000 I ADVANTAGE                 D3000 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GAS TOSSIC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MRAD 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D 200+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PANO ORTOPED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57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ALDMANN LICHTTECHNIK HERBERT WALD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LUX 50 SX                        D13.371.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HOSTA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CCIO EMOSTATICO PNEU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ANDMED 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W A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O PER LA COAGULAZIONE AD ARGON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PC 300                            530.10132.0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O 140 P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SALD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EFFE ITALI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F 2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CH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OMED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OGRAFO CORNEALE COMPUTERIZZ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USCH &amp; LOMB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BSCAN II Z                       ORBIIZ300-C-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GNETIC RESONANCE EQUIPMENT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XG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O SRL FABBRICAZIONE STRUMENTI OF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RCULES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VISIONE PERIFE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UMPHREY INSTRUMENT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RI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SKJET 612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VISIONE PERIFE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SJEN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C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 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FISIOLOGIA OCULAR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CE ELETTRON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PLC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SPEC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DEK TECHNOLOGIE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FOSCAN 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SON ITALI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YLUS C 7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MA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GHT E DA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ET ITALI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3 ENDOCAVITARIO CARRELLA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IG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HIRLPOO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T 901 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 140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SOL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TS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MIL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ESSIONE POSITIVA CONTINU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LLINCKRODT MEDICAL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OODKNIGHT 418 P                   117900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IPLEX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TR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IOLA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VELOC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LTRASOME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FODO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ANTIDECUBI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D 33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ANTIDECUBI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Y DAMP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 PORTAT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OKA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D 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LT 5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SOL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TS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H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 5300 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E MVP PLUS MS                 Z0830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H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REM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03 70X43                          A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            0830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7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T S 305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28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H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OSOL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TS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RAT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KICS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110 PLUS                        27109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SERI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KICS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110 PLUS                        27109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 5300 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D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 5300 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 5300 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KICS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110 PLUS                        27109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KICS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110 PLUS                        27109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OCOMANDATO PER TERAPIA INTENSIVA O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82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KICS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110 PLUS                        27109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 5300 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KICS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110 PLUS                        27109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 5300 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ALE MONITORAGG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 58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METRIA, UNITA` RICEVENTE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W 5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IKON 2000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RIUS II X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IKON OFTALMOLOGI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GHT RETINA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YDIAGNOST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KH WIN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D ACTI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43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Q 76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IOST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RGICO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ISU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CAME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DS ELETTRON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CM 114 H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32 01 AO ALPHASTAR               1132.01 A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COAGULATORE LAS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RIDEX CORP IRIS MEDICAL INSTRUMEN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GHT SL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CHTOLD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SCBCTC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LLER WEDEL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 30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COEMULS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O INC ADVANCED MEDICAL OPT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O PRESTIG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PERLUX 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COEMULS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USCH &amp; LOMB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X 6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T MEDICAL DEVICES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ET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PERLUX 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COEMULSIFIC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O INC ADVANCED MEDICAL OPT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VEREIGN                          SOV680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312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SILE PER SAL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EMENT CLARKE INTERNATION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PER VENTIL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MAC ULTI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WIND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RATO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M 92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M 1491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5 AVAN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LEVATORE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ELOSI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 AI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COMP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 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SKJET 5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DIVISION INSTRUMEN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 CU8 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VI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CLOERG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OM 2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METRIA ECG, UNITA` TRASMITTENTE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X 5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METRIA ECG, UNITA` TRASMITTENTE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X 5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 3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METRIA ECG, UNITA` TRASMITTENTE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KUDA DENSH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X 5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ONOFORE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NOFORESI C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RAF NONIUS INTERNATION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DOMED 581                        1480.9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RAF NONIUS INTERNATION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DOMED 582                        1481.9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APIA AD ULTRASUON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ME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850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MOGAMMA BY EMILDU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 2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ONOFORE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NOFORESI C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ILDUE SRL COSMOGAMM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 26                              6N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ONOFORE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NOFORESI C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ONN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MEN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TSI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ET ITALI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3 ENDOCAVITARIO CARRELLA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EN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A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GNET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NEBIO ITALIA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GNET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NEBIO ITALIA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9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 TERAPEU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NEBIO ITALIA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H10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EN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A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DOSCOPIA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L 8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ELETTROMECCANICO PER TERAPIA FIS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RAF NONIUS INTERNATION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UMED 223                        3445.7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ELETTROMECCANICO PER TERAPIA FIS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RAF NONIUS INTERNATION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UMED 223                        3445.7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 VIA 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F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TRIPOMP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IFLO QUANT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CI INTERNATIONAL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003                             9960380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EG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D 238 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N 24 D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UPI X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L 10 SPOT DA TAVOL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KK DAIICHI SHOMEI KEISOKKI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SPILIT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LOADER 7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GRAF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A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YMOBIL M 32                     TM85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PLESSO RADIOGEN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LARDON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TAGIL 11/30 KW 125 KV 3000 GIR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PER PAZIENTE PER APPARECCHI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LARDON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40260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RE DI MICROFILM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LARDON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DGI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RIBALTABILE PER APPARECCHI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LARDON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I463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EG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D 23R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BER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 2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 MI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KIR 230 12 BR                    RE 210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GA PER GES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MEC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L 3000                           HAL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POLVERI DERIVANTI DAL TAGLIO GESS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MEC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OLLE DI COMANDO PER 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LARDON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LOGIX H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G ELECTRON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B 770H E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NIC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TE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UND 1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 23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O 300 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PANO DA DENTIS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TELEC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NI EXPER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&amp;T TELE VERTICE - TELE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SALIUS M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A ELECTRONIC ENGINEERING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TG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 308 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EFF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 BO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IMENTATORE PER FLUORESCENZ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ICA MICROSCOPY AND SCIENTIFIC IN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SV 19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USAFERRI &amp; C SRL LEM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MI GYN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TER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Z KARL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900 3P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NTE DI INGRANDIMEN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XO A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8315 2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XO A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HH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M2 MDE 14"                   480.1001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P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ICA MICROSCOPY AND SCIENTIFIC IN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C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Z KARL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ICAM 21222001/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Z KARL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34020  XENON NOVA 300           20134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NDAR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GA PER GES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MEC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L 3000                           HAL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POLVERI DERIVANTI DAL TAGLIO GESS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MEC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PER RIANIM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BYTHERM 8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1351 A SERIE 50 A                M 1351 A SERI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ATU BEXEN COO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TA LIFE 5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KOS MEFAR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CHIMED 4220 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CHIMED 4220 B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CHTOLD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OMOPHARE D 540 D 540 N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XIL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 VEN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2702 A AVALON FM20               M 2702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2702 A AVALON FM20               M 2702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2702 A AVALON FM20               M 2702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X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FX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m 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1351 A SERIE 50 A                M 1351 A SERI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1351 A SERIE 50 A                M 1351 A SERI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2702 A AVALON FM20               M 2702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135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IICHI-SHOME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 245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 27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MSUNG ELEC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41 M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I 6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SPIR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CARE X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L ADVANCED TECHNOLOGIES LABORAT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I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RPNA8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DVANCED TECHNOLOGY RESEARCH ATR S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P 70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U STERIL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MATIC PORTATI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008 STANDARD 120X43             07600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FEEDBACK, APPARECCHIATUR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S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I 2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84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7720 K ENDO ILLUMINATION 250 WATTWP7720 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603 ENDOCAM VIEW                 WP6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U STERIL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MATIC PORTATI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43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 SHIELD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AS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UFFLATORE DI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SAP GESELLSCHAFT FUR WISSENSCHAF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P1142 E HYSTERO INSUFFLATOR ELECTRWP1142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ERN MEDICAL APPARATUS WORKS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G 8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BAS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AEM NUOV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 A SUCTION                     PS01P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ASANALIZZ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L LIST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I 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PERSUCTION 4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R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LT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PEDENZ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7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MITZ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I 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30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HODYNAMICS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LO 9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220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FON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AM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ER AMERICA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 5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D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ORNL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VP HS I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VP HS I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FUSOR COMP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WERT SYSTEM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1DK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LTE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LLEVAMENTO MALAT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H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 350 A COREVISI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RSO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STER 900 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TRONIK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CS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UIDANT CORP CARDIAC RHYTHM MANAGE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PMGCYL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RIN BIOMEDICA CARD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PMS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TRONIC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PMPH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TRONIK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R 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A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RTARA INSTRUMEN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GMRZE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SI SFORZO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RTARA INSTRUMEN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I X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/PROGRAMMATORE PER CARDIOSTIMOLATO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 JUDE MEDICAL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HOLTER ECG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 MAR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I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TIC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HOLTER ECG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 MAR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I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RE HOL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 MAR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8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S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UNE SRL APPARECCHIATURE ELETTROME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UNE SRL APPARECCHIATURE ELETTROME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DEMASTER XL+ M1722 A/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XAS 7500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CLOERG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GOCARD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D 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KIA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49 X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GEO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CFJ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L 15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OENIX R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L 1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L 15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INTERPRETATIV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OENIX R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L 1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ASANALIZZ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I 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EBHERR WERK LIENZ GES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KS 2600 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PORTATILE MARCATORI CARDIAC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AC READER                     190222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PORTATILE MARCATORI CARDIAC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AC READER                     190222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DEMASTER XL M1724 A/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VIN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PURITAN BENNET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8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I 2000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NTE DI INGRANDIMEN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RRI SNC DI CERRI ALBER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8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IOSKOP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X 51 T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TA VETRINI AUTO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FACCIA VIDE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X REMC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D 2090UXI B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W 64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K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LIPSE E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K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LIPSE E4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IOLA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K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LIPSE E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IOLA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IOLA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F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UFA ESSICC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C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T CUBE                           55ST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TOM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M LABORGERAT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M 335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 OPT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NDIFETTE 177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 OPT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NDIFETTE 177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STRA RAFFREDDANTE PER PARAFFI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TH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H 4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TOM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M LABORGERAT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M 335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LUSORE AUTOMATICO DI PARAFFI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TE MEDIZIN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 99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LUSORE AUTOMATICO DI PARAFFI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TE MEDIZIN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 99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LUSORE AUTOMATICO DI PARAFFI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TE MEDIZIN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 99 4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DA F 26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ORATORE AUTOMATICO DI TESSU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TH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INIX                            53ST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LAB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TTICH ANDREAS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TOFIX 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TTICH ANDREAS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TOFIX 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 INTERNATION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P SCIENTIF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ORTEX CLASSIC                     F202AO17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E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UV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TA VETRINI AUTO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M LABORGERAT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VER TECH CTM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TTAMENTO TESSUTI BIOLOGIC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ICA MICROSCOPY AND SCIENTIFIC IN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 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TA VETRINI AUTO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TE MEDIZIN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M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TTAMENTO TESSUTI BIOLOGIC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ANA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SSUE PROCESS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IOST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 SHAND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 OPT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7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REDI TECNICI VILL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 81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REDI TECNICI VILL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 81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EPARATORE AUTOMATICO DI VETR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M LABORGERAT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MS 760 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TECN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G OERLIKON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ORATORE AUTOMATICO DI TESSU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TH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CS 3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ACQUA PUR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CAS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BY BE 1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LAB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 14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C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KOCYTOMATI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CLAV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28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TECN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KO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V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SON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YLUS D9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 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4 MAXI MIX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HPV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RCHIP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YS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ER AMERICA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 171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CIC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L 15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ODA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 9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LASER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YVIEW 89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080 ALTA FREQUENZA 40X43        0760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FETTIV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FETTIV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MB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FETTIV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MB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FETTIV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LVINAT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NAGE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5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L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1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SY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IMMUNOENZI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 2000 S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TORE DI COLONI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ESSE DIAGNOSTICA SENES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OB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TORE DI COLONI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ESSE DIAGNOSTICA SENES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OB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C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1A000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IN BA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IN BA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TER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H EN 2003 D                       P726002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URBID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MERIEUX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986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F 80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RE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 MERIEU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ADER INCUBAT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EPARATORE PER CARD BATTERIOLOGI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 MERIEU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LLER SEAL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EMOCOLTU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MERIEUX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CT ALERT 3D 60                   248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ASPIR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TE MEDIZIN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S BENCH INOX 1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ORATORE AUTOMATICO DI TESSU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100 SIS                         G59203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ACQUA PUR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CAS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DY BE 115 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LVINAT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KE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AC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ISEI                             0101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 25-G-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E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CKMAN INSTRUMENT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8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LOBINA GLICOSILAT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10 HEMOGLOBIN ANALYSIS SYSTEM    220-0220-D-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SPENS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VI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 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FORESI AUTOMAT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L AUTOMATIC ELECTROPHORESIS LAB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IA                               45107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REX DIAGNOST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 7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 IEC INTERNATIONAL EQUIPMEN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 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P 25-G-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NOSTIC PRODUCT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MULITE 2000                      DPLK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NOSTIC PRODUCT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MULITE 2000                      DPLK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PIONATORE AUTO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NOSTIC PRODUCT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S SAMPLE MANAGEMENT SYSTEM       030101-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5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CITHER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RE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5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RIN BIOMEDICA CARD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 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ASPIR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OM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607CD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P 25-G-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TORE DI RAGGI GAMM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ALLAC O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MAMASTER 1277 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IE AE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NOSTIC PRODUCT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MULITE                           DPLK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DIMENTO URINARIO, APPARECCHIATUR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F 100 I                           U93100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URI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RISYS 2400                        305132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OCITA` DI ERITRO-SEDIMENTAZION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ESSE DIAGNOSTICA SENES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S MATIC 60                       103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LZE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GLOBULI AUTOMATICO DIFFERENZI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T 1800 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GLOBULI AUTOMATICO DIFFERENZI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E 2100                            G51314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AGU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TION LABORATOR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L ADVANCE                        0000999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AGU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TION LABORATOR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L ADVANCE                        0000999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 25-G-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5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MULTIPARAMETRICO SELETTIV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ITACHI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AR 000G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MULTIPARAMETRICO SELETTIV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ITACHI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AR 000G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ACQUA PUR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QUALITY INV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ACQUA PUR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QUALITY INV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IE AE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GLOBULI AUTO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X 21                              G51 31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LOBINA GLICOSILAT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RIANT II                         270-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ACQUA PUR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LLIPO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FS 10                             ZAFS50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DOLPH INSTRUMENTS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BRAMAX 100                       544-21200-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GRA 400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VELOC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HOMED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EODOP 448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USAT                             6051-0000-190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H 14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TEN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MEDICAL INSTRUMENT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2BM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PEDENZA, ANALIZZATORE D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KER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ODY COMP MULTIFREQU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UORANG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K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F 50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SERI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X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D 2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LBISS HEALTH CARE UK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CU AIDE 73041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LBISS HEALTH CARE UK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CU AIDE 73041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LBISS HEALTH CARE UK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CU AIDE 73041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LBISS HEALTH CARE UK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CU AIDE 73041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LBISS HEALTH CARE UK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CU AIDE 73041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LBISS HEALTH CARE UK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CU AIDE 73041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NRISE MEDIC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BLISS SUCTI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113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LT 30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OTORINOLARINGOIA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MOS MEDIZINTECHNIK GMBH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TE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/ELETTRONISTAG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KIDA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YDIAK 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M 4296-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X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OTHE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L 2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45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CASSET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s bx5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TENZIALI EVOCATI, APPARECCHIO PER L'ANALISI DE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K 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PEDENZ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72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OLPI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RALUX MR 2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ATRIC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VATOR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D 91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50 Q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FACCIA VIDE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ICA BIOSYSTEMS PT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V HS 1000 E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 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 5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6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M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MA 5                             31130+311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ET ITALI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HFA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S SRL ARTICOLI MEDICALI SANITAR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ANZ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L ADVANCED TECHNOLOGIES LABORAT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I 5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 830 MD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P 70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U 22                              8500006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S MD300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D23 MD                          834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5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MEN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YMAT 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MISSIONE ED ARCHIVIAZIONE DI BIOIMMAGINI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RECTVIEW ARCHIVE SYSTE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TOLATORE CHIM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OENIX R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N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ERMOGRAF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MEN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SI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PER PAZIENTE PER APPARECCHI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MEN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X 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PLESSO TUBO-GUAI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MEN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44104 V 204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OMAT 300 MULTILOAD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SCELATORE DI LIQUIDI PER 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MIXER II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PER PAZIENTE PER APPARECCHI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IN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INI 90 90 ST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1 CY 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IN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INI 90 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ED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7IMD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 MD 8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L ADVANCED TECHNOLOGIES LABORAT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I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1850 EP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7T21-42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CTRA XE 3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220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 ECODOPPLE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ILLARI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RITEX CORP INTERNATIONAL DIVISION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 SCOPEMAN 500 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NAUER DR ING HERBERT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COMOBI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53 MD                        OFT 7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UWO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 NASO FARINGO/LARING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FWO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D 9500 MD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MICR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LIVE 1 CCD PASSO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1MQ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PERSUCTION 4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PE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I 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TIOLI ENGINEERING ITALI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GLE 50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Z KARL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90 B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Z KARL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82 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50 AUTO LP                       500.4250.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TA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H 150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004 STANDARD 40X43              07600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VC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 S80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113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RINGOSTROB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AY ELEMETRIC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100 RL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AY ELEMETRIC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KA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MSUNG ELEC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40 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O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ONC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NON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 2 H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A POT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A POT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NDAR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O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22109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T20D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F00M6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T20D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50014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ODA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 97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LASER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YVIEW 89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OENIX R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N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MOGRAFO ASSIALE COMPUTERIZZ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OM XR 6000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0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ESTES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XIL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LLYTRONI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IETTORE ANGIOGRAF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RAD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VISION CT EEC 700                EEC 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 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A FREQU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X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F T1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4 L 126X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METRIA ECG, UNITA` TRASMITTENTE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RTARA INSTRUMEN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SI SFORZO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RTARA INSTRUMEN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SCRIBE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D 9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Y BIO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CLOERG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ODE BV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IVAL                            9069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BIOLOG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ECER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ICM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ERA CALD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ECER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7CM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AN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MA SERVIZ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 maxi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XIMETRIX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EL 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4 L 126X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XIMETRIX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EL 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US LCM PLUS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IR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NSORMEDIC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MAX 20 SERIE ENCOR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70 S 5 FG/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SYS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 9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IR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IR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 MEDIC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2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ANA A NASTRO MOB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ALA DI CESARE RIZZATO &amp; C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ME FITNES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ESA NEONA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CA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2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IN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INI 90 90 ST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LASER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YVIEW 8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UPLICATORE LAST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RAY DUPLICAT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OMAT 5000 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AN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RONA DENTAL SYSTEMS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5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GRAF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G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M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TATILE PER RADIOGRAFI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G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M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DA F26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BERN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BAS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PER IL MONITORAGGIO DELLA PRES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SYS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NTRY N                           3330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AN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MA SERVIZ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 maxi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AL ECONET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LM CAR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ESAPERS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CA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TA 70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ELA AG MEDICAL TECHNOLOG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6 1252 BASIC CARRELLATO          036 125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XIMETRIX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EL 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XIMETRIX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EL 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MANDO GALL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HGA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2604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CTRIC TAB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DA VISI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F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1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FTALM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YOFTALMIC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A OTTOMET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5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A OTTOMET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5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 DI WORTH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1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LENATORE DI CONVERGENZ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YSE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RY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NOTTOFO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EMENT CLARKE INTERNATION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NTCL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IK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CE ELETTRON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 9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CLAVE PER PICCOLI CARICH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BCBOI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F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DEU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A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14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FORMATORE D'ISOLAMEN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 8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 830 MD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ABO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AL SERVICE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CA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CT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Q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Q9C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A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14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A POT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EFF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 BO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E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 308 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LL 122 TM                         607.100.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F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LL 122 TM                         607.100.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IG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PER CONTROLLO PEL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VA BIO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Y SKI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LL 122 TM                         607.100.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LL 122 TM                         607.100.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LL 122 TM                         607.100.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LL 122 TM                         607.100.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UM A+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A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14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ELET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A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14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LL 122 TM                         607.100.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TERAPIA A LUCE VISIBILE, LAMPAD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OTOCURE A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KTILITE CL 12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ASANALIZZ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METER MEDICAL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L 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 PORTAT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OKA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D 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1772 A PAGE WRITER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91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TEMA AND S&amp;W MONITORING AND EMER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 AID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            0830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            0830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 GIORGI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ALDASACCHE A 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XTER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SBAXB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ALDASACCHE A 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XTER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W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ALDASACCHE A 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XTER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W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LAIR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C 44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 CIRO &amp; C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FO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E CAMBRIDGE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DB 030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            0830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            0830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EN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PTGA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EN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PTGA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P 90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 90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7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G ELECTRON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IGH DEFINITI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REM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03 70X43                          A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DA VISI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AL EQUIPMENT DESIGN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V1MQ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            0830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            0830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M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DWELL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XCELL 38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JET 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TANO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TI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ES MEDICA DEVI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SEAT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L COMPUTER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 2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L COMPUTER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DL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95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XIL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POSO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HON KOHDE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 7300 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Y BIO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AC TRIGGER MONITOR 3150       E8007R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IETTORE ANGIOGRAF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RAD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LLANT D                         30073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SIG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SIG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SIG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SIG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LASER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YVIEW 8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287 SPOT VIEWER                 07628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004 STANDARD 40X43              07600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80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VIZIO TAC E RISONANZ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RAD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USTRIE GUIDO MALVESTI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62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MEN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M 6703A2E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XO A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JJ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WARD MEDIC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TATRACK 2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P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ICA MICROSYSTEMS WETZLAR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K 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INICAL AND MEDICAL SERVICES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PTCVJ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TOM SU 50 M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SULTORIO FAMILIAR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U STERIL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00 AUTOMATI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TERINA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T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SPENS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MD 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T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Y ELETTRODOMESTIC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CD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T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00112598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T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T 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ATINUM 550 SH ORIZZONTA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AR 530 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AR 340 S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EMOTE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EMOTE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B 616 C SA G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 3002 3 R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ANUSSI GRANDI IMPIANT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 1500 2 R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TRASFUSION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EMONETIC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LL SAVER 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TRASFUSION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SUKA ELECTRONICS CO LTD PHOT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DAMONITOR MN6 N                   ADAMONIT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9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9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9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9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9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9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POGUARD BASIC                   90282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UFA ESSICC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C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 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GENES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F 370 E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LMER LAB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ATER INCUBAT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 SLIM 2303 TN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BBY STERILIN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ATER BATH SWB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EMONETIC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CS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UMO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 R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UMO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 R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UMO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 R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F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TEX OHMEDA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OROHMT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ER TERA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ERB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PTMO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NGMED SOUND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FM 80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AE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1800 EP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BAS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 UOMI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OG PLUS DOPPIA POMPA           7105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BRO 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K 200 ULT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NW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PHERESIS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O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SP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G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UMO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 R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3046 A M3000A VIRIDIA M2/M3/M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3046 A M3000A VIRIDIA M2/M3/M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EMONETIC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9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BRO 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I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XTER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PHERESIS C A 200               R4R458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XTER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PHERESIS C A 200               R4R458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PARATORE CELLUL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XTER HEALTHCARE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PHERESIS C A 200               R4R458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YSIO CONTRO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FEPAK 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OG PLUS DOPPIA POMPA           7105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VID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OG PLUS DOPPIA POMPA           7105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PURITAN BENNET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CT CRR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FILTRATE                      M2007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OG PLUS DOPPIA POMPA           7105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OG PLUS DOPPIA POMPA           7105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SP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G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BRO 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K 200 ULT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A LETTO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 ITALI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IO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BRO 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K 200 ULT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SP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G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ELETTRIFICAT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CTA LAB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J SERIE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8004 A MP50 INTELLIVUE           M 8004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NDRO LABORATORY PRODUCTS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S 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GLOBULI AUTOMATICO DIFFERENZI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LL DYN SAPPHIRE                  8H0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8004 A MP50 INTELLIVUE           M 8004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TTORE DI JEL PIASTRIN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TUNE TECHNOLOGIE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GELLA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ST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SERI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UARDIA MED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O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TS NUOVE TECNOLOGIE SANITARI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WER 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ARE HOSPITAL SUPPLIE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RIO S2 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HON KOHDE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IFE TEC 7731 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SERI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5500 B HEARTSTART 4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HNSON &amp; JOHNSON ORTH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ROS ECIQ                        JJ192281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DE BEHRING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P 2000 ADVANCE SYSTEM            VMU 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VC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M A140 P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VC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R J670 E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MSUNG ELEC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NCMASTER 957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JET 1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330U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MED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R 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ECAME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VC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 FX15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HOLTER EEG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MED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AIN SPY MS 2 K 21 CANAL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ENCEFAL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GA 24 C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ENCEFAL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3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MSUNG ELEC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NC MASTER 1100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HOLTER EEG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MED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AIN SPY MS 2 K 21 CANAL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 INFANTI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PAQ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VO N1020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PESAPERS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CA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LT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PRELIEV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GA STRUMENTI SCIENTIFIC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BO 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K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PHAPHOT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 SEC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CO INSTRUMENTATION SPECIALTIES IN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 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INENTAL EQUIPMENT 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6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TECN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VER INSTRUMENT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 3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IMENT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 INTERNATION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6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LUI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 DILUTER AD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OUT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ORTI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TECNICA INSTRUMENT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T 22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 INTERNATION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5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C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TU 6 ANALOGIC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GLOBULI AUTOMATICO DIFFERENZI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TOA MEDICAL ELECTRONICS CO 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T 2000 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NOVATIVE IMAGING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2O 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SE SCIENTIFIC INSTRUMENT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INOSHAK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LUI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 DILUTER AD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V 97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OMATOGRAFO IN FASE LIQUIDA AD ELEVATE PRESTAZIO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RIANT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KS 5000 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ELETTRIFIC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PG BIOMEDICAL SYSTEMS INC HELLIG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 SMAR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ENCEFAL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00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GB MONIT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KASEI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P 70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RE FLOPPY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 735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9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MEDICAL 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CHESTRA MODULE MVP M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ELETTRIFIC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RON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ASPIR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NDRO LABORATORY PRODUCTS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P 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ASPIR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NDRO LABORATORY PRODUCTS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P 1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INENTAL EQUIPMENT 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S/08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LC INSTRUMENT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X 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LC INSTRUMENT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 120 P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 INTERNATION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14 MICRO CENTRIFUGETT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 INTERNATION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14 MICRO CENTRIFUGETT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PIONATORE AUTOM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AN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 LIP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BETT RESEARC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G 3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LUI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MILTON BONADUZ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LAB STAR                      04640535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FICATORE DI SEQUENZE NUCLEOTIDI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S TAQMAN 48                    04160193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FICATORE DI SEQUENZE NUCLEOTIDI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S AMPLIPRE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FICATORE DI SEQUENZE NUCLEOTIDI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S AMPLIPRE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FICATORE DI SEQUENZE NUCLEOTIDI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S TAQMAN 48                    04160193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FICATORE DI SEQUENZE NUCLEOTIDI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S AMPLIC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FICATORE DI SEQUENZE NUCLEOTIDI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S AMPLIC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SALUTE MENTALE V.TUFOL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SPENS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AN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FIL BIOT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 REFRIGER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RAEUS INSTRUMENTS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FUGE STRATO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LC INSTRUMENT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 120 P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 INTERNATION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0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PENDORF NETHELER HINZ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8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MULTIPARAMETRICO SELETTIV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HNSON &amp; JOHNSON CLINICAL DIAGNOS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ROS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FE 954G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9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9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9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DI INFU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9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A SIRIN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VA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3040                      88003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 REFRIGER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RVALL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12B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 REFRIGER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RVALL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12B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REMISA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IQUE ELECTRONIQUE INDUSTRIELL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IPRESS II                       FDR49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REMISA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IQUE ELECTRONIQUE INDUSTRIELL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IPRESS II                       FDR49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REMISA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IQUE ELECTRONIQUE INDUSTRIELL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IPRESS I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DATORE DI SAC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NW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MATR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DATORE DI SACCH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UMO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SCD                               SC 201 A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LANCIA AN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TTLER TOLEDO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EME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URBID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HNSON &amp; JOHNSON ORTH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VU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URBID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HNSON &amp; JOHNSON ORTH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VU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URBID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HNSON &amp; JOHNSON ORTH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VU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NSILLUMIN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05                                70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NSILLUMIN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 3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3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PENDORF NETHELER HINZ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810                               H 5811 000 01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ALDASACCHE A 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GENESI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20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ME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MESPIR 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HO DIAGNOST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OR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RTRON 16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QUET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CE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SILE PER SAL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O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CTROLUX ZANUSS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 15bni 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CLAV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USS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 31 NE V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SALD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EFFE ITALI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F 300 B                           359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2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 660 A XARI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D895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A 2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E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4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SURATORE AUTOMATICO NON INVASIVO DELLA PRESS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S 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740 1 MAXNIBP                      CAS 740-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/OSTETRIC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EN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GA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NDRO LABORATORY PRODUCTS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ALDASACCHE A 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GENESI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2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EMOTE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ANTONI INDUSTRI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B 352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GRUPPO SANGUIGN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ILEO SISCAM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MUCOR GAMM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OHNSON &amp; JOHNSON CLINICAL DIAGNOS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VUE INNOVA                     690195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LC INSTRUMENT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X 10                             603 0129 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AGU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DE BEHRING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FA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AGU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TION LABORATOR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L 10000                          000100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AGU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TION LABORATOR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L 10000                          0001000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O TRASFUSIONA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TOFLUOR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CTON DICKINSON &amp;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CSCALIBUR 3 COLOR ANALYZER       343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SALD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LAG MEDIZINTECK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LASEAL 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ATRIC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VATOR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D 91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 340 A ECCOCE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RSO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EYMED ENDOSCOPY TROLLE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O 76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V 100 EVI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2053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ELCH ALLY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X 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 PHOTO FILM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L 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V U20                            A501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 PHOTO FILM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L 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 PHOTO FILM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2 H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KOS MEFAR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ON CAR                          530.18500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SI FUNZIONALITA' ESOFAGEA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I SCIENTIFIC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P 3 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LT 30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 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EN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LEN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ON CAR                          530.18500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O PER LA COAGULAZIONE AD ARGON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PC 300                            530.10132.0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OTOM ICC 200 E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CK P                             10066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TA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M 330 P                          7881501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50 Q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LEVATORE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EV 191                            N2032360-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 PURITAN BENNETT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 OXIMA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D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SILE PER SAL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T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D 2140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1200 EP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T S 305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TA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K 1000                           780EPK-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EV 191                            N2032360-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LT 50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LEVATORE GAS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RONIC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EV 191                            N2032360-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SILE PER SALA OPERATOR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TA 6032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V 180 EXERA II                    N227746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V 180 EXERA II                   N227725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DI DIAGNOSI DELL'APPARATO DIGERE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J 57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ULO ACQUISIZIONE 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VICOM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D VTR 14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PERISTAL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FP                                0293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VAMETRIX MEDICAL SYSTEM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15 B OXYGARD                      515 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XIL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O 200 D ENDO CUT                 530.10140.200E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O CAR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DA VISI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V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 660 A CV XARI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D895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1702 A PAGE WRITER X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MSA MEDICAL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 20 M A PARETE                    3074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M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CO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DOSCOPIA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NESPORT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DOSCOPIO LUX                     0108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TOM SU 140 MP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DA VISI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V1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Y ELETTRODOMESTIC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 2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M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TRONIC FUNCTIONAL DIAGNOSTICS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GMUZ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TRONIC FUNCTIONAL DIAGNOSTICS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1MUZ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IZO NANAO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EX SCAN L 56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VISIONE PERIFE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ZEAG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TOPUS 301                        4069201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 7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OVA IRES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LENIX 600 ET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AN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AD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TOGRAP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311 DA TAVOLO 72X24             0763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P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080 ALTA FREQUENZA 40X43        0760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NDARD H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NDAR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N5 MDE                       480.0100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N5 MDE                       480.0100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UMO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RSU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UORANG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O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F T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COAGULATORE LAS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CS PAWLOWSKI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CS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EISS CA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AG 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CTRIC TAB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990 3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KAGI SEIKO CO L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 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R 6648 OO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14N1 MD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23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 2604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FFICIO VACCINAZIO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 CIRO &amp; C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FO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FFICIO VACCINAZIO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RDI TECNOLOGIE DEL FREDDO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PI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FFICIO VACCINAZION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CLAV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CO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SIC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SALD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TAL 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SE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TALE A LUCE FREDD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CTRO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UELIGHT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RUGG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SORE TE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ALGAM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 GOTZE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FTLY 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TB 14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DENTIS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SSE A4 CONTINENT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 ENDORAL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OFTALM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ASTEMA OPHTHALMIC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 THREE STARS                    65 T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C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FTP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ELETTRIFICATO PER STRUMENT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CCANOTTICA MAZZ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RMNZ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N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O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X F                               C 66 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2429 A                     2429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6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F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 CIRO &amp; C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FO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LCOM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FD 24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CTRONI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M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RIUM IMAGIN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GHV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EOTASSI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RIUM IMAGIN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G3D 300-2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901 MAMMO 108X62 HF             0859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MINILOADER 20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MINILOADER 20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UPLICATORE LAST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B 2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LA LEGROS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G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ATEBAU FELIX SCHULTE GMBH &amp; CO 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ANILUX DXH + DXH 105X4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SCELATORE DI LIQUIDI PER 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MIXER II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CHNOS M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P 90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 MD 8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ATEBAU FELIX SCHULTE GMBH &amp; CO 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ANILUX DXH + DXH 105X4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RSO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RSO MESSINA POLIAMBULATOR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9FD1796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ART START 4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FE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ITU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03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P 75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D 8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70 F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P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ISEGANG FEINMECHANIK OPT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BER OPTI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INEC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 35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 MI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KI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RIO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UDIO 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RRIGATORE OTO-CALO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D ELE INTERNATIONAL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D 927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ON DEAN MEDICAL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ECISION MICROSCOP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321 TWIN CHANNEL                 A32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CASSET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RMAN KARDON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D 97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ERA ACUS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PEDENZ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AID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 766                              A76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TENZIALI EVOCATI AUDIOMETRIC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ACOUSTICS A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K 56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DERM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DENTIS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SSE A4 CONTINENT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RIO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 ENDORAL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ALGAM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 GOTZE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FTLY 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TANO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TI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CO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SIC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PED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NESPORT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OYER                            02.1.063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ROFLUSS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IEST F M MEDIZIN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ROFLOW COMPACT 4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OKA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D 8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6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U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POLLO LASE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R FIR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DOSCOPIA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LAN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 2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AEGER MEDICAL AG &amp; CO. KGA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XYTREN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 PHOTO FILM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X 2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ET ITALI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5 STANDAR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 PHOTO FILM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X 301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ENDOSCOPIA, SISTEM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 PHOTO FILM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O 76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30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VM 1411 Q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GASTROENTER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SCIALI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ANDON MEDICAL EQUIPMENT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m 5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OC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ARI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HIRUR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95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APIA A MICROOND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RAF NONIUS INTERNATION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ARMED 950                       1409.94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APIA A MICROOND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RAF NONIUS INTERNATION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ARMED 950                       1409.94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ELETTROMECCANICO PER TERAPIA FIS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MEC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K 1000 S                    1000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Y ELETTRODOMESTIC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 2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GNET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MT 1                              F902004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GNET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MT 1                              F902004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SER TERAPEU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AVO TERZA SERI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ILDUE SRL COSMOGAMM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RING                             7F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ILDUE SRL COSMOGAMM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RING                             7F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APIA AD ULTRASUON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YMNA UNIPHY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YACTION 190 I                    112.4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APIA AD ULTRASUON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YMNA UNIPHY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YACTION 190 I                    112.4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ONOSCIUT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NESPORT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OYER                            02.1.063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LUTAZIONE FUNZIONALE VISIV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6 LAMPADA DI WORTH              423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REFRAT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ME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QR 007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T DELLA POST IMMAGI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6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C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 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FTALM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NE OPTOTECHNI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 300103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LUTAZIONE FUNZIONALE VISIV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25 U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SY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LOBINA GLICOSILAT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10 HEMOGLOBIN ANALYSIS SYSTEM    220-0220-D-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NOSTIC PRODUCTS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MULITE 2000                      DPLK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PA STERI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TER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H EN 2003 D                       P726002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IBIOGRAMMA ED IDENTIFICAZIONE MICROB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MERIEUX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EK 2 60                         272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IBIOGRAMMA ED IDENTIFICAZIONE MICROB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MERIEUX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EK 2 60                         272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INENTAL EQUIPMENT 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COQ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L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 13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CONTINENT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S 1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AC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ISEI                             01011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TORE DI COLONI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ESSE DIAGNOSTICA SENES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OBAC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MULTIPARAMETRICO SELETTIV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BAS INTEGRA 800                  21950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TALARREDINOX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ME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RAEUS INSTRUMENTS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GAFUGE 1.0                       750034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OCITA` DI ERITRO-SEDIMENTAZION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ESSE DIAGNOSTICA SENES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S MATIC 20                       10334/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K 1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OCITA` DI ERITRO-SEDIMENTAZION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ESSE DIAGNOSTICA SENES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S MATIC 20                       10334/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 OPTICAL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H 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DIMENTO URINARIO, APPARECCHIATURA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F 100 I                           U931000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URI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RISYS 2400                        305132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FORESI AUTOMAT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L AUTOMATIC ELECTROPHORESIS LAB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ERO 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AGU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TION LABORATOR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L ELITE PRO                      000010003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GLOBULI AUTOMATICO DIFFERENZI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T 2000 I                          G51321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CCHETTI CIRO &amp; C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FO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IE AE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TTOS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8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PNEUM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EG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D 238 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PNEUM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PNEUM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IR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NSHORN MEDIZIN ELECTRONIC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IROJE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PNEUM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C MT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PNEUM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ONI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SYNC 5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PNEUM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P 5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OKA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SOUND ALPHA 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21 MD                           UP-21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CAR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TSUBISHI ELECTRIC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S MD3000 E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AN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MENS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P S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M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TALTRON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A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CESSORIO RADIOGRAFI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10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SITOMETRO OSSE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RLAND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R 3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1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VOLO TELECOMANDATO PER APPARECCHI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GNOST 90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CESSORIO RADIOGRAFI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10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OMAT 3000 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ZOLL MEDIC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SERI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2040                      88002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P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 APPARECCHI MEDICAL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VAC B4 SLT 30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IG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11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TANO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3 1264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FISIOTERAP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ELETTROMECCANICO PER TERAPIA FIS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 4048 E                          AT4048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GARD 60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NDA F 260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VID 7 DIMENSIO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ON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 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CLOERG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GOLIN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BIK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NI SURGICAL CONCEPT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5X4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VELOC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LTRASOME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ODO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UPI X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DU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HOLTER DELLA PRESSIONE SANGUIG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 102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HOLTER DELLA PRESSIONE SANGUIG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D A &amp; D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M 2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STRATORE HOLTER DELLA PRESSIONE SANGUIG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D A &amp; D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M 2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REDEX INSTRUMENTARIUM OY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4 PT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NDARD H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A FREQU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5500 B HEARTSTART 4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NIN MEDICAL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8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VILBISS HEALTH CARE UK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CU AIDE 73040 A                  7304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ERDAL 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SU 88002040                      8800204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2429 A                     2429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X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IE AE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SURATORE TEMPI DI REAZIO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DI SCIENTIFIC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 20.1 BASE TR 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MEDICAL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AM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SPAL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G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07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07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                       FXBX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DEMASTER XL M 1723 A/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SPIRATORE MEDICO CHIRUR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SET ITALIA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18 EMERGENZ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EAN OPTIC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F 2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07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                       FXBX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S 2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07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                       FXBX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                       FXBX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MBRO AB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K 200 ULTRA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07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SENIUS HEMOCARE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008 E                             M20007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A BILANCIA PER DIALIS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DHEN BILANC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SC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CO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MULA 2000                       FXBX7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DIALISI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BRAU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710701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VIT AT 3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VIT AT 3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VIT AT 3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 MEDICAL S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VIT AT 3 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ERAL MEDICAL MERA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11782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NDARD H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MMO 80X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TOLATORE CHIM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LASER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RYVIEW 8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ILUPP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ASTMAN KODAK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 OMAT 3000 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CR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P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UPPO RAD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OVA IRES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LENIX 600 ET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D895 M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TO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 CORP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 660 A CV XARI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901 MAMMO 108X62 HF             0859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MM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NOGRAPHE DMR                     S30311D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RADI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ROPROTE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NDARD HF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FISIOP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X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FISIOP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FISIOP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IR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SYS HEALTHCARE GMBH JAEGE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STERLA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FISIOP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SONAL COMPUT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FISIOPATOLOG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WLETT PACKARD C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282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OTORINOLARINGOIATR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UDIO 30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Z KARL GMBH &amp; CO K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82 B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E ELEKTROMEDIZIN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CC 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20 LP                            500.4220.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R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RELLO SERVITORE PER ENDOSCOP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CK W                             10066RW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REGISTRATORE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VT S 3050 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PRODUTTORE VIDEO O DIGITALE DI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 2300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123 AUTO LP                       500.5123.0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STEMA TELEVISIVO PER ENDOSCOPI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WOLF RICHARD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502 MULTI ENDOCAM 1 CCD           500.5502.1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TELEVISIVO PER BIOIMMAGIN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VM 20M2 MDE                       480.01002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ASON STADLE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SI 6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ERA ACUST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TORIN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MPEDENZ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ASON STADLER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SI 3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GRA 8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P SCIENTIF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2                               10 017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URIN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HE DIAGNOSTIC SYSTEM HOFFMANN L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RISYS 2400                        305132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P SCIENTIF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2                               10 017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SCOPIO OTTICO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K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LNIK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 IEC INTERNATIONAL EQUIPMEN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 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PENDORF NETHELER HINZ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5810                               H 5811 000 01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NTRIFUG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23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OGLOBINA GLICOSILAT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O-RAD LABORATORIES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 10 HEMOGLOBIN ANALYSIS SYSTEM    220-0220-D-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IE AE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 AUTOMATICO PER IMMUNOCHIMI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 LABORATORI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XSY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TAGLOBULI AUTOMATICO DIFFERENZI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YSMEX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XT 1800 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AGUL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STRUMENTATION LABORATOR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CL ELITE PRO                      0000100031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P SCIENTIF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2                               10 017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OCITA` DI ERITRO-SEDIMENTAZION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ESSE DIAGNOSTICA SENES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S MATIC 20                       10334/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FORESI AUTOMATICA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EL AUTOMATIC ELECTROPHORESIS LABOR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ERO 1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Y ELETTRODOMESTICI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FD 2530 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GNO TERMOSTA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JULABO LABORTECHNIK GMBH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XATHERM U3/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LP SCIENTIFIC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C 2                               10 017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UB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CONTINENTAL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CCTU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LAB. AN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GITATORE DA LABORATOR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NOVATIVE IMAGING I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2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DENTIS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SSE A4 CONTINENT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 ENDORAL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TALE A LUCE FREDD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CTRO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UELIGHT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OCALIZZATORE DI FORAME APIC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TSPLY INTERNATIONAL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PE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NICA P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L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NICA P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EL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CLAVE PER PICCOLI CARICH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CO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SIC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DENTIS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SSE A4 CONTINENT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RUGG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SORE TEL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TALE A LUCE FREDDA, APPARECCH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CTRO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UELIGHT 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 ENDORALE, APPARECCHIO P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A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ALGAM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 GOTZE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FTLY 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TOCLAVE PER PICCOLI CARICHI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CO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SIC PLU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DONTOIATR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MOSALDATRI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NTAL X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WSE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RTOPED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L 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E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 DI WORTH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PLIMEDICA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1AM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UNGS LICHT AG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LUX 20 MT 600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MEDICINA DELLO SPORT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IR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MED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NY SPIROMET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E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ORACA OCULISTIC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C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 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2429 A                     2429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BERNA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D 24 IT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2 PH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0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M SNC DI PASIAN A &amp; 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3 L 66X5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U STERIL SNC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TSC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FTALM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FM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AMI &amp;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 0185                             L 018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F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TRO -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5500 B HEARTSTART 4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M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M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EWO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FR 17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GNI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P 25/G/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ESI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 600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NESPORT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OYER                            02.1.063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EWO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 146 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AOT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 80 POWER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O COSTRUZIONI STRUMENTI OFTALMICI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ECS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FRONTA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VI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1135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AMI &amp; CO LTD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FIA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OLA CAPO RIZ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NE OPTOTECHNI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EHEN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ONTIFOC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CON COR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M 25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E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 FESSUR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BISA` INDUSTRIALE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FESBI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VAS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MGV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UNITO DENTIST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HOS CEFLA GROUP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GO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PADA ALOGE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S ITALIA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PAE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MALGAM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MF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LVER MIX 9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 GOTZEN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 QUARTZ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RILIZZATRICE AD ARIA SECC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BM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NACEA 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FANOSCOP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N INDUSTRIE SRL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MINOS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Y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FD 243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 26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O' SUP.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TOMETR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NESPORT SP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OYER                            02.1.0631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CA DI NETO -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ESIT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IN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CA DI NETO -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BERNA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IIB1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CA DI NETO -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CCA DI NETO -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3840 A HEARTSTART FR2            M 384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LISSA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IGORIFERO BIOLOGIC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MANT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LISSA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 MEDICAL SYSTEM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 3840 A HEARTSTART FR2            M 3840 A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LISSA DISTRETTO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NTE LUMINOSA GENERICA (PER ES: LAMPADE DA VISITA AMB.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TRUTTORE SCONOSCIUTO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IXXX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8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2735"/>
        <w:gridCol w:w="2109"/>
        <w:gridCol w:w="1776"/>
      </w:tblGrid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REPART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APPARECCHIATURA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ARC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ODELLO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RURGIA CIRO'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-660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-660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CORSO M.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-660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-660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DIAGNOSTICA S.G.F.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-660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 MESORAC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SHIB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SA-660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.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GRAFO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85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GRAFO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85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GRAFO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85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GRAFO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85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GRAFO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85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GRAFO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85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 56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NOGRAFO*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LLCO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85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E.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VID 7 DIMENSION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A DEPRES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ENC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BIMATT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A DEPRES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ENC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BIMATT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A DEPRES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ENC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BIMATT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A DEPRES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ENC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BIMATT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A DEPRES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ENC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BIMATT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A DEPRES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ENC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BIMATT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IOSTAT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UMO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M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.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US LCM PLUS 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MULTIP.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GUS LCM PLUS 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LLEVA PAZIENT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JO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NSTREL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LLEVA PAZIENT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JO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NSTREL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APADEL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ELCO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P 100 H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DOSCOP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HIRURGIA 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ITEM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P.RESPIRATOR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BET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SICHIATR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TORIN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IATR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RTOPED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L.INFETTIV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.ANALISI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DIATR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ALISI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D'URGENZ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NEC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A PART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T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HILLER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CARD 62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SUBINTENSIVA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GANZ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SUBINTENSIVA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GANZ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ERATORE DI FLUSSO CPAP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ADYN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NTO SOCCORSO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ERATORE DI FLUSSO CPAP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ADYN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DA TRASPORT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AR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VEQUICK III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 NUCLEAR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 A SUBBLIMAZION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DONIC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RIZONT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SIMETR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XTEC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M-25M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SIMETR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XTEC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M-25M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EINEN LOWENSTEIN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ONI 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I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D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BROBRONCOSCOPI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TAX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-10BS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ANTIDECUBIT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UNTLEIGH HEALTCAR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MBUS 3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PER RIANIMAZION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CAR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PER RIANIMAZION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CAR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PER RIANIMAZION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CAR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PER RIANIMAZION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CAR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TTO PER RIANIMAZION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NE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LTICARE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I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C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HILIP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U2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 UCIC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A INFUSIONA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AR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P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SY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SY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APADELL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JO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RNADO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MILTON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MILTON C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MILTON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MILTON C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MILTON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AMILTON C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CENTRIFUGA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 ELECTRON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RO CL 17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NDRAY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EHEART D6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NDRAY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EHEART D6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UEM 118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NDRAY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EHEART D6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ULSOSSIMETR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SIMO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D 8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CREENING AUDITIV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ATU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GO 31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T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GELATORE PLASMA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HERMOGENESI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P 11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LIZZATO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OTT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-STAT MN 3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.O. GINEC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TERMIC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ITHERM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CU 1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.O. CHIRUR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TERMIC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ITHERM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CU 1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.O. CHIRUR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SSO TERMIC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DITHERM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CU 1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CULISTIC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EWELL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03G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OLOGIA NEONATALE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CARDIOGRAF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EWELL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103G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ACELABS HEALTHCAR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EASE SIRIUS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ACELABS HEALTHCAR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EASE SIRIUS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TILATORE POLMONARE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PACELABS HEALTHCAR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EASE SIRIUS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RMAT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TOTERAPIA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PHA STRUMENTI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63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ITOR EMODINAMICO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DCO Ltd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DCO RAPID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AENDOSCOPI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NNTECH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D-201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MIDIFICATOR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HER &amp; PAYKE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R 85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MIDIFICATOR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HER &amp; PAYKE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R 85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LTER PRESSORIO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EM (MORTARA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BIL O GRAPH NG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AMPANT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Y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P-25 MD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FIBRILLATOR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NDRAY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EHEART D6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ATOMIA PATOLOGIC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ORATOR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SRS 200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UD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DEOFIBRO-NASO-LARINGOSC.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NTAX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.O. CHIRUR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ONNA VIDEOLAPAROSCOPIA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YMPU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SERA PRO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IFICATORE MEDICAL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L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I SYSTEM CHECK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°2 MONITOR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E.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PIDEM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PIONATORE D'ARIA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TERNATIONAL PB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 ISO 180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IN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LLEVA PAZIENT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JO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XI MOVE COMBI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ONCOSCOPIO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UJINON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B 120 S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LOCCO OPERATORIO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BISTURI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SA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 930 EXCELL 200 MCDS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TER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SIOTERAP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ETTROTERAPIA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UROTER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LTER CARDIACO HARDWAR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AL SYSTEM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P-112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HOLTER CARDIACO HARDWAR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DICAL SYSTEM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P-111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IOLOGIA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APADELL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RTEC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P IN 60 – SDTA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agi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50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di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50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eWeb"/>
      <w:spacing w:before="280" w:after="0"/>
      <w:ind w:left="-284" w:right="-284" w:hanging="0"/>
      <w:jc w:val="center"/>
      <w:rPr/>
    </w:pPr>
    <w:r>
      <w:rPr>
        <w:sz w:val="16"/>
        <w:szCs w:val="16"/>
      </w:rPr>
      <w:tab/>
    </w:r>
    <w:r>
      <w:rPr>
        <w:rFonts w:cs="Calibri" w:ascii="Calibri" w:hAnsi="Calibri"/>
        <w:b/>
        <w:bCs/>
        <w:i/>
        <w:iCs/>
        <w:color w:val="0000FF"/>
      </w:rPr>
      <w:t>Capitolato “Servizio Integrato di gestione e manutenzione delle apparecchiature elettromedicali e biomediche dell’A.S.P. di Crotone”</w:t>
    </w:r>
  </w:p>
  <w:p>
    <w:pPr>
      <w:pStyle w:val="Footer"/>
      <w:tabs>
        <w:tab w:val="clear" w:pos="4819"/>
        <w:tab w:val="clear" w:pos="9638"/>
        <w:tab w:val="left" w:pos="3900" w:leader="none"/>
      </w:tabs>
      <w:rPr>
        <w:rFonts w:ascii="Calibri" w:hAnsi="Calibri" w:cs="Calibri"/>
        <w:b/>
        <w:b/>
        <w:bCs/>
        <w:i/>
        <w:i/>
        <w:iCs/>
        <w:color w:val="0000FF"/>
        <w:sz w:val="16"/>
        <w:szCs w:val="16"/>
      </w:rPr>
    </w:pPr>
    <w:r>
      <w:rPr>
        <w:rFonts w:cs="Calibri"/>
        <w:b/>
        <w:bCs/>
        <w:i/>
        <w:iCs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lineRule="atLeast" w:line="238" w:before="0" w:after="0"/>
      <w:jc w:val="center"/>
      <w:rPr/>
    </w:pPr>
    <w:r>
      <w:rPr/>
      <w:tab/>
    </w:r>
    <w:r>
      <w:rPr>
        <w:sz w:val="16"/>
        <w:szCs w:val="16"/>
      </w:rPr>
      <w:t>ASP di Crotone</w:t>
    </w:r>
  </w:p>
  <w:p>
    <w:pPr>
      <w:pStyle w:val="Normal"/>
      <w:spacing w:lineRule="atLeast" w:line="238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16"/>
        <w:szCs w:val="16"/>
        <w:lang w:eastAsia="it-IT"/>
      </w:rPr>
      <w:t>Unità Operativa di Ingegneria Clinica</w:t>
    </w:r>
  </w:p>
  <w:p>
    <w:pPr>
      <w:pStyle w:val="Normal"/>
      <w:spacing w:lineRule="atLeast" w:line="238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/>
        <w:b/>
        <w:bCs/>
        <w:color w:val="0000FF"/>
        <w:lang w:eastAsia="it-IT"/>
      </w:rPr>
      <w:t>-Gestione e manutenzione delle apparecchiature elettromedicali-</w:t>
    </w:r>
  </w:p>
  <w:p>
    <w:pPr>
      <w:pStyle w:val="Header"/>
      <w:tabs>
        <w:tab w:val="clear" w:pos="4819"/>
        <w:tab w:val="clear" w:pos="9638"/>
        <w:tab w:val="left" w:pos="4005" w:leader="none"/>
      </w:tabs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useppe.cutri@liber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36:00Z</dcterms:created>
  <dc:creator>000359</dc:creator>
  <dc:description/>
  <cp:keywords/>
  <dc:language>en-US</dc:language>
  <cp:lastModifiedBy>000359</cp:lastModifiedBy>
  <dcterms:modified xsi:type="dcterms:W3CDTF">2012-08-22T11:02:00Z</dcterms:modified>
  <cp:revision>1</cp:revision>
  <dc:subject/>
  <dc:title/>
</cp:coreProperties>
</file>